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452984832,0l7405568,0l237502464,2126433348l65536,65536l1764753408,1447128927l65536,875692032l1808281378,1447128814l1998585856,1818326586l8765,1010696192l-2119157129,1447129013l-2119172096,1447129013l-2119172096,1447129013l65536,0l-16777216,1447128916l0,0l4259840,0l65536,1447297024l-1632632832,1447129030l0,0l0,0l65536,808648704l-1627377886,1447129030l-1628438528,1447129030l30474240,0l-1596456960,2126433951l-371195904,2126435738l-371195904,2126435738l1760559104,2126435737l0,1l65536,0l262144,0l-1787822080,1447129013l0,0l8454144,0l2044723200,1447129013l482344960,2126436191l1726480384,2126433644l956301312,1447128829l1012924416,1447128829l4194304,0l0,0l4259840,0l2044723200,1447129013l482344960,2126436191l0,0l0,0l-1778384896,1447129013l-1779433472,1447129013l478150656,0l4194304,0l1819869184,1447300003l0,0l1726480384,2126433644l957349888,1447128844l1013972992,1447128844l4390912,0l0,0l4259840,0l2002780160,1447129013l482344960,2126436191l-1792016384,1447129013l-1750073344,1447129013l-1769996288,1447129013l-1771044864,1447129013l486539264,0l4194304,0l1828257792,1447300003l0,0l1726480384,2126433644l594542592,1447128844l651165696,1447128844l4521984,0l0,0l4259840,0l2002780160,1447129013l482344960,2126436191l0,0l0,0l-1761607680,1447129013l-1762656256,1447129013l32505856,0l4259840,0l65536,983040l5505024,7143529l7536741,5111840l7798885,5373984l7143535,7209057l4456448,0l0,0l4259840,0l65536,1447297024l-1603272704,1447129030l0,0l0,0l65536,2126381056l-1598029824,1447129030l-1599078400,1447129030l4259840,0l65536,327680l-1644691456,1447129013l-1737490432,1447129013l1976565760,1447129013l2424832,1447128844l-1257242624,1447128794l0,0l4259840,0l65536,1447297024l-1737490432,1447129013l0,0l0,0l2359296,1447129013l-1500512256,1447128794l0,0l4259840,0l65536,1447297024l-1745879040,1447129013l-1733296128,1447129013l-1741684736,1447129013l2293760,7209057l796917760,1447128794l0,0l4259840,0l65536,1447297024l-1737490432,1447129013l0,0l0,0l2228224,6881394l912261222,1447128794l0,0l4259840,0l65536,983040l5505024,7143529l7536741,5111840l7798885,5373984l7143535,7209057l0,0l0,0l4259840,0l65536,1048576l4980736,6422633l7471205,7602273l7274601,2097262l6619219,6881394l102,1447129013l0,0l10551296,0l65536,196608l-786432000,2126437045l0,2124677120l1496317952,1447128473l-1718091776,1447129013l235929600,1447129014l0,0l350224384,2126437252l0,0l2082471936,1447128455l-1714946048,1447129013l65536,0l0,0l348127232,2126437252l0,0l-264241152,1447128457l-1711800320,1447129013l454623232,0l0,1447100416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1749549056,-1429130104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1108017152,-1429130104l6342,0l0,0l9502720,0l-525336576,2124734653l-65536,-1l-1,-1l-1,1447165951l1329594368,1447128902l1356333056,1447128902l1356333056,1447128902l3276800,1447128833l-1678770176,1447129013l0,1447100416l-1745879040,1447129013l-1733296128,1447129013l2020605952,1447129013l1048576,0l-562036736,1447129013l-535822336,1447129013l-528482304,1447129013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707723264,-1429130104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665845760,-1429130104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2359296,0l320798720,0l2359296,0l0,0l2050490368,2126437275l-269352960,-1429130104l-1644160826,1447129013l-1639972864,1447129013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-1497366528,1447129013l0,0l0,0l0,0l0,0l0,0l0,0l0,0l0,0l0,0l0,0l0,0l0,0l0,0l15073280,0l15007744,0l196608,0l0,0l2050490368,2126437275l-209256448,-1429130104l-1476388666,1447129013l794820608,1447128821l2162688,0l196608,1447297024l-411041792,1447128817l0,0l7405568,0l-1556086784,2126431201l0,0l0,6356992l99,0l-1515192320,1447129013l-1515192320,1447129013l0,0l0,0l0,0l817889280,1447129032l797966336,1447129032l0,3145781l-190316544,1447129031l10551296,0l1644167168,1447128755l806354944,1447128789l2050490368,2126437275l327680,196608l131072,0l0,0l2050490368,2126437275l0,1447100416l-1865416704,1447129031l-93323264,1447128729l0,1048576l0,16768l1033,1447128832l0,0l16368,0l0,0l0,0l-1807728656,1447129030l-1704656896,9245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626851840,-1429130104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576126976,-1429130104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545390592,-1429130104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496369664,-1429130104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2359296,0l320798720,0l2359296,0l0,0l2050490368,2126437275l349437952,-1429130103l-1644160826,1447129013l-1639972864,1447129013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-1497366528,1447129013l0,0l0,0l0,0l0,0l0,0l0,0l0,0l0,0l0,0l0,0l0,0l0,0l0,0l15073280,0l15007744,0l196608,0l0,0l2050490368,2126437275l399638528,-1429130103l-1476388666,1447129013l794820608,1447128821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-1406140416,1447129013l-1407188992,1447129013l0,0l0,0l0,0l0,0l0,0l0,0l0,0l0,0l0,0l0,0l0,0l0,0l0,0l15007744,0l196608,0l0,0l0,0l2050490368,2126437275l442171392,-1429130103l1426069702,1447128819l-717750272,2126433347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-1548746752,1447129013l-1491075072,1447128821l0,0l0,0l0,0l0,0l0,0l0,0l0,0l0,0l0,0l0,0l0,0l0,0l0,0l196608,0l0,0l0,0l-1191182336,1447129013l2050490368,2126437275l481099776,-1429130103l-721413946,2126433347l-1246756864,1447129013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-1578106880,1447128822l-717750272,2126433347l0,0l0,0l0,0l0,0l0,0l0,0l0,0l0,0l0,0l0,0l0,0l0,0l0,0l0,0l0,0l-1093664768,1447129013l-1107296256,1447129013l2050490368,2126437275l526319616,-1429130103l-570419002,2124734653l-1646788608,1447128864l6356992,0l-590872576,2126437204l65536,0l0,0l0,0l-584056832,2126437204l-580386816,2126437204l1919942656,1447129031l-1997537280,1447129031l-1972371456,1447129031l-1015021568,2126435628l6619136,577634304l2178607,0l2088239104,2126435625l65536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332595200,-1429130104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181600256,-1429130104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149291008,-1429130104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118358016,-1429130104l6342,0l0,0l30474240,0l2050490368,2126437195l196608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53411840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105971712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2359296,0l320798720,0l2359296,0l0,0l2050490368,2126437275l-1115422720,-1429130103l-1644160826,1447129013l-1639972864,1447129013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-1497366528,1447129013l0,0l0,0l0,0l0,0l0,0l0,0l0,0l0,0l0,0l0,0l0,0l0,0l0,0l15073280,0l15007744,0l196608,0l0,0l2050490368,2126437275l-942276608,-1429130103l-1476388666,1447129013l794820608,1447128821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-1406140416,1447129013l-1407188992,1447129013l0,0l0,0l0,0l0,0l0,0l0,0l0,0l0,0l0,0l0,0l0,0l0,0l0,0l15007744,0l196608,0l0,0l0,0l2050490368,2126437275l-891879424,-1429130103l1426069702,1447128819l-717750272,2126433347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-1548746752,1447129013l-1491075072,1447128821l0,0l0,0l0,0l0,0l0,0l0,0l0,0l0,0l0,0l0,0l0,0l0,0l0,0l196608,0l0,0l0,0l-1191182336,1447129013l2050490368,2126437275l-852230144,-1429130103l-721413946,2126433347l-903872512,1447129013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-1578106880,1447128822l-717750272,2126433347l0,0l0,0l0,0l0,0l0,0l0,0l0,0l0,0l0,0l0,0l0,0l0,0l0,0l0,0l0,0l-1093664768,1447129013l-1107296256,1447129013l2050490368,2126437275l-805371904,-1429130103l-872408890,1447129013l-873988096,1447129013l30474240,0l2050490368,2126437195l65536,65536l0,0l0,0l0,0l0,0l1755316224,1447128674l65536,0l65536,0l0,0l0,0l0,0l0,1447128832l1863319552,2126437242l0,0l0,0l1755316224,1447128674l0,0l0,0l1863319552,2126437242l0,0l0,0l1755316224,1447128674l0,0l0,0l0,0l0,0l0,0l0,0l1755316224,1447128674l0,0l0,0l0,0l0,0l-717750272,2126433347l-854065152,1447129013l0,0l0,0l0,0l0,0l0,0l0,0l0,0l0,0l0,0l0,0l0,0l0,0l0,0l0,0l-1375731712,1447129013l-1376780288,1447129013l-989855744,1447128824l2050490368,2126437275l-764215296,-1429130103l-1660938042,1447128864l-409993216,1447128688l30474240,0l2050490368,2126437195l65536,65536l0,0l0,0l0,0l0,0l1755316224,1447128674l65536,0l65536,0l0,0l0,0l0,0l0,1447128832l1863319552,2126437242l0,0l0,0l1755316224,1447128674l0,0l0,0l1863319552,2126437242l0,0l0,0l1755316224,1447128674l0,0l0,0l0,0l0,0l0,0l0,0l1755316224,1447128674l0,0l0,0l0,0l0,0l-824180736,1447129013l-1646788608,1447128864l0,0l0,0l0,0l0,0l0,0l0,0l0,0l0,0l0,0l0,0l0,0l0,0l0,0l-1284505600,1447129013l-1285554176,1447129013l41943040,1447128823l-721420288,2126433347l2050490368,2126437275l-723582976,-1429130103l-419424058,1447128688l0,0l30474240,0l2050490368,2126437195l65536,65536l0,0l0,0l0,0l0,0l1755316224,1447128674l65536,0l65536,0l0,0l0,0l0,0l0,1447128576l1863319552,2126437242l0,0l0,0l1755316224,1447128674l0,0l0,0l1863319552,2126437242l0,0l0,0l1755316224,1447128674l0,0l0,0l0,0l0,0l0,0l0,0l1755316224,1447128674l0,0l0,0l0,0l0,0l-1646788608,1447128864l-409993216,1447128688l0,0l0,0l0,0l0,0l0,0l0,0l0,0l0,0l0,0l0,0l0,0l0,0l0,0l-653262848,1447129013l-1945108480,1447128824l-717750272,2126433347l-788529152,1447129013l2050490368,2126437275l-680984576,-1429130103l6342,0l0,0l30474240,0l2050490368,2126437195l65536,65536l0,0l0,0l0,0l0,0l1755316224,1447128674l65536,0l65536,0l0,0l0,0l0,0l0,2126433280l1863319552,2126437242l0,0l0,0l1755316224,1447128674l0,0l0,0l1863319552,2126437242l0,0l0,0l1755316224,1447128674l0,0l0,0l0,0l0,0l0,0l0,0l1755316224,1447128674l0,0l0,0l0,0l0,0l-409993216,1447128688l0,0l0,0l0,0l0,0l0,0l0,0l0,0l0,0l0,0l0,0l0,0l0,0l0,0l0,0l1500512256,1447128828l-717750272,2126433347l-754450432,1447129013l-1660944384,1447128864l2050490368,2126437275l-638451712,-1429130103l6342,0l0,0l30474240,0l2050490368,2126437195l65536,65536l0,0l0,0l0,0l0,0l1755316224,1447128674l65536,0l65536,0l0,0l0,0l0,0l0,1447128832l1863319552,2126437242l0,0l0,0l1755316224,1447128674l0,0l0,0l1863319552,2126437242l0,0l0,0l1755316224,1447128674l0,0l0,0l0,0l0,0l0,0l0,0l1755316224,1447128674l0,0l0,0l0,0l0,0l0,0l0,0l0,0l0,0l0,0l0,0l0,0l0,0l0,0l0,0l0,0l0,0l0,0l0,0l0,0l-717750272,2126433347l-724566016,1447129013l-1646788608,1447128864l-419430400,1447128688l2050490368,2126437275l-596967424,-1429130103l6342,0l0,0l10551296,0l44892160,1447300049l2024669184,-1447210588l24860,0l0,0l948436992,2126437205l952107008,2126437205l958398464,2126437205l-1702887424,1447129031l3801088,1968373760l-1590680978,1447129031l-1589641216,1447129031l-1589641216,1447129031l-1599078400,1447129031l-1598291968,1447129031l-1598029824,1447129031l0,0l0,0l0,0l0,0l5308416,0l65536,1966080l6488064,7143535l7536686,7209077l7536686,6357108l3014770,7471204l7798881,7209065l3014759,4980815l3276869,6815827l7340129,101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282329088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1391853568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1439563776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1470234624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1505492992,-1429130103l6342,0l0,0l34668544,0l-91226112,1447129013l-84934656,1447129013l-67108864,1447129013l-62914560,1447129013l-56623104,1447129013l-50331648,1447129013l-44040192,1447129013l-37748736,1447129013l-22020096,1447129013l-15728640,1447129013l-9437184,1447129013l-3145728,1447129013l3145728,1447129014l9437184,1447129014l15728640,1447129014l-99614720,1447129013l28311552,1447129014l22020096,1447129014l40894464,1447129014l47185920,1447129014l32505856,1447129014l51380224,1447129014l57671680,1447129014l63963136,1447129014l70254592,1447129014l84934656,1447129014l-70254592,1447129013l76546048,1447129014l94371840,1447129014l109051904,1447129014l102760448,1447129014l111149056,1447129014l119537664,1447129014l126877696,1447129014l135266304,1447129014l141557760,1447129014l147849216,1447129014l154140672,1447129014l160432128,1447129014l166723584,1447129014l173015040,1447129014l179306496,1447129014l185597952,1447129014l191889408,1447129014l198180864,1447129014l204472320,1447129014l210763776,1447129014l217055232,1447129014l223346688,1447129014l229638144,1447129014l325058560,1447129014l355467264,1447129014l385875968,1447129014l416284672,1447129014l446693376,1447129014l477102080,1447129014l507510784,1447129014l537919488,1447129014l568328192,1447129014l598736896,1447129014l629145600,1447129014l659554304,1447129014l689963008,1447129014l720371712,1447129014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1711144960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1672478720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1642790912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1600258048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1556873216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1522008064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2359296,0l320798720,0l2359296,0l0,0l2050490368,2126437275l1311834112,-1429130102l-1644160826,1447129013l-1639972864,1447129013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-1497366528,1447129013l0,0l0,0l0,0l0,0l0,0l0,0l0,0l0,0l0,0l0,0l0,0l0,0l0,0l15073280,0l15007744,0l196608,0l0,0l2050490368,2126437275l1366687744,-1429130102l-1476388666,1447129013l794820608,1447128821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-1406140416,1447129013l-1407188992,1447129013l0,0l0,0l0,0l0,0l0,0l0,0l0,0l0,0l0,0l0,0l0,0l0,0l0,0l15007744,0l196608,0l0,0l0,0l2050490368,2126437275l1407844352,-1429130102l1426069702,1447128819l-717750272,2126433347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-1548746752,1447129013l-1491075072,1447128821l0,0l0,0l0,0l0,0l0,0l0,0l0,0l0,0l0,0l0,0l0,0l0,0l0,0l196608,0l0,0l0,0l-1191182336,1447129013l2050490368,2126437275l1442578432,-1429130102l-721413946,2126433347l-214958080,1447129013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-1578106880,1447128822l-717750272,2126433347l0,0l0,0l0,0l0,0l0,0l0,0l0,0l0,0l0,0l0,0l0,0l0,0l0,0l0,0l0,0l-1093664768,1447129013l-1107296256,1447129013l2050490368,2126437275l1482686464,-1429130102l-201320250,1447129013l-25690112,1447129013l30474240,0l2050490368,2126437195l65536,65536l0,0l0,0l0,0l0,0l1755316224,1447128674l65536,0l65536,0l0,0l0,0l0,0l0,1447128832l1863319552,2126437242l0,0l0,0l1755316224,1447128674l0,0l0,0l1863319552,2126437242l0,0l0,0l1755316224,1447128674l0,0l0,0l0,0l0,0l0,0l0,0l1755316224,1447128674l0,0l0,0l0,0l0,0l-717750272,2126433347l-165150720,1447129013l0,0l0,0l0,0l0,0l0,0l0,0l0,0l0,0l0,0l0,0l0,0l0,0l0,0l0,0l-1375731712,1447129013l-1376780288,1447129013l-989855744,1447128824l2050490368,2126437275l1522860032,-1429130102l-33548090,1447129013l-409993216,1447128688l30474240,0l2050490368,2126437195l65536,65536l0,0l0,0l0,0l0,0l1755316224,1447128674l65536,0l65536,0l0,0l0,0l0,0l0,1447128832l1863319552,2126437242l0,0l0,0l1755316224,1447128674l0,0l0,0l1863319552,2126437242l0,0l0,0l1755316224,1447128674l0,0l0,0l0,0l0,0l0,0l0,0l1755316224,1447128674l0,0l0,0l0,0l0,0l-135266304,1447129013l-25690112,1447129013l0,0l0,0l0,0l0,0l0,0l0,0l0,0l0,0l0,0l0,0l0,0l0,0l0,0l-1284505600,1447129013l-1285554176,1447129013l41943040,1447128823l-721420288,2126433347l2050490368,2126437275l1565589504,-1429130102l-419424058,1447128688l0,0l30474240,0l2050490368,2126437195l65536,65536l0,0l0,0l0,0l0,0l1755316224,1447128674l65536,0l65536,0l0,0l0,0l0,0l0,1447128576l1863319552,2126437242l0,0l0,0l1755316224,1447128674l0,0l0,0l1863319552,2126437242l0,0l0,0l1755316224,1447128674l0,0l0,0l0,0l0,0l0,0l0,0l1755316224,1447128674l0,0l0,0l0,0l0,0l-25690112,1447129013l-409993216,1447128688l0,0l0,0l0,0l0,0l0,0l0,0l0,0l0,0l0,0l0,0l0,0l0,0l0,0l-653262848,1447129013l-1945108480,1447128824l-717750272,2126433347l-100663296,1447129013l2050490368,2126437275l1607729152,-1429130102l6342,0l0,0l2162688,0l65536,327680l4259840,6881394l7077985,0l2162688,0l65536,655360l1465319424,1836404280l813315633,0l6356992,0l65536,2424832l6488064,7143535l7536686,7209077l7536686,6357108l3014770,7471204l7798881,7209065l3014759,7274576l7929964,7274576l7929964,7274599l5439598,6357096l6619248,0l2162688,0l65536,393216l1867382784,1818324338l0,0l4259840,0l65536,1447297024l-14680064,1447128916l0,0l0,0l65536,2126381056l-1888485376,1447129030l-1889533952,1447129030l2162688,0l65536,327680l1951596544,6646905l0,0l2162688,0l65536,393216l5439488,7143529l7667795,110l2162688,0l0,2126381056l52428800,1447129014l2097152,0l2162688,0l2088239104,2126435625l65536,0l0,0l6356992,0l65536,2162688l6488064,7143535l7536686,7209077l7536686,6357108l3014770,7471204l7798881,7209065l3014759,7274563l7602286,7274610l5439596,6357096l6619248,-1816330240l1835619131,577664339l3227183,0l65536,983040l1699217408,1919247457l1180986977,1702129519l2621554,2126437275l0,0l2162688,0l65536,393216l1951596544,828730489l0,0l2162688,0l-675217408,1447128783l-2104426496,1447129013l6619136,105l2162688,0l65536,393216l1951596544,845507705l0,0l4259840,0l-813694976,1447129030l-1444413440,1447128817l-1539309568,1447129030l-1540358144,1447129030l-1444413440,1447128817l841089024,1043276340l4219682,0l2162688,0l65536,393216l1951596544,862284921l0,0l4259840,0l-77660160,353302l0,0l0,0l-54001664,1447129013l-54001664,1447129013l0,0l-2085617664,1447129013l2162688,0l65536,393216l1951596544,879062137l0,0l4259840,0l65536,1447297024l-1732247552,1447129030l0,0l0,0l65536,2126381056l-2084569088,1447129013l-2085617664,1447129013l2162688,0l65536,393216l1951596544,895839353l0,0l4259840,0l-42991616,1447129030l-764936192,1447128817l-1561329664,1447129030l-1562378240,1447129030l-764936192,1447128817l633339904,1447128870l4194304,0l2162688,0l65536,393216l1951596544,912616569l0,0l4259840,0l-1055916032,1447129030l1764229120,1447128817l-1576009728,1447129030l-1577058304,1447129030l1764229120,1447128817l630194176,1447128870l4194304,0l9502720,0l1126170624,2126437213l65536,0l0,0l0,0l1141374976,2126437213l1145044992,2126437213l1149239296,2126437213l1152909312,2126437213l1158152192,2126437213l1162346496,2126437213l1166540800,2126437213l1169686528,2126437213l1172832256,2126437213l-2025848832,1447129014l-1571225600,1447129014l-2025848832,1447129030l0,0l2162688,0l65536,393216l1951596544,929393785l0,0l4259840,0l168820736,1447129014l348651520,1447128816l-1620049920,1447129030l-1621098496,1447129030l348651520,1447128816l131072,5373952l4194377,0l2162688,0l65536,393216l1951596544,946171001l0,0l4259840,0l65536,1114112l4784128,7602286l7209061,6619251l5373984,6684773l7471205,7209061l6619235,1447100416l4194304,0l2162688,0l65536,393216l1951596544,962948217l0,0l4259840,0l65536,1447297024l-1559232512,1447129030l0,0l0,0l65536,2126381056l-1553989632,1447129030l-1555038208,1447129030l2162688,0l65536,458752l1951596544,828730489l48,0l4259840,0l65536,1048576l4784128,7602286l7209061,6619251l4522016,7340141l6357096,6881395l115,1447128789l4194304,0l2162688,0l65536,458752l1951596544,828730489l49,0l4259840,0l-60817408,1447129013l-1965555712,1447128814l-1649410048,1447129030l-1650458624,1447129030l-1965555712,1447128814l-696254464,1447128813l4194304,0l2162688,0l65536,458752l1951596544,828730489l50,0l4259840,0l65536,2126381056l-1537212416,1447129030l0,0l0,0l65536,2126381056l-1531969536,1447129030l-1533018112,1447129030l2162688,0l65536,458752l1951596544,828730489l51,0l4259840,0l65536,2126381056l-1647312896,1447129030l0,0l0,0l65536,1447100416l-1642070016,1447129030l-1643118592,1447129030l2162688,0l65536,262144l1749221376,29281l0,0l4259840,0l65536,983040l4980736,6422633l7471205,7602273l7274601,2097262l6357075,7536750l920649728,1447128789l4194304,0l2162688,0l65536,458752l1951596544,828730489l52,0l2162688,0l65536,131072l1535836160,20307l151584768,2313l2162694,0l65536,458752l1699217408,1852400737l103,0l6356992,0l65536,2162688l6488064,7143535l7536686,7209077l7536686,6357108l3014770,7471204l7798881,7209065l3014759,6619213l7536737,7471221l5439589,6357096l6619248,2126381056l6291456,0l2162688,0l65536,327680l1749221376,3240545l0,0l2162688,0l538836992,0l393216,0l0,0l2162688,0l65536,327680l4259840,6881394l7077985,0l2162688,0l65536,327680l1749221376,3306081l0,0l2162688,0l265289728,1447129031l269484032,1447129031l0,0l2162688,0l65536,524288l1700003840,1866626168l31076,0l2162688,0l447807488,1447129031l0,0l0,15988l2162688,0l447807488,1447129031l0,0l0,0l2162688,0l65536,262144l1766588416,2113959027l0,0l4259840,0l65536,327680l-1661992960,1447129030l0,0l0,0l65536,2126381056l-1656750080,1447129030l-1657798656,1447129030l2162688,0l65536,458752l1631780864,1869182064l110,0l4259840,0l-1364197376,1447129030l1510998016,1447128814l-1678770176,1447129030l-1679818752,1447129030l1510998016,1447128814l391118848,1447128797l4194304,0l2162688,0l65536,327680l1850277888,7890276l0,0l2162688,0l65536,131072l-1630470144,20307l2097152,0l2162688,0l247463936,1447129014l72351744,1447129014l1808596992,8380l2162688,0l65536,393216l1866858496,1919251567l0,0l6356992,0l65536,2293760l6488064,7143535l7536686,7209077l7536686,6357108l3014770,7471204l7798881,7209065l3014759,7274563l7209070,6488165l7274612,5439602l6357096,6619248l6291456,0l2162688,0l65536,458752l1951596544,828730489l53,0l3211264,0l131072,655360l7536640,7929972l6619244,3014771l7143544,108l114294784,1447129014l4259840,0l65536,1447297024l-1617952768,1447129030l0,0l0,0l65536,2126381056l-1612709888,1447129030l-1613758464,1447129030l2162688,0l65536,393216l1699217408,1919247457l0,0l6356992,0l0,1447297024l-1914699776,1447129030l0,0l0,0l876281856,59113872l72377958,1447129014l227540992,1447129014l1677787136,29296l131072,3997696l423777,1735262311l6291456,0l2162688,0l65536,65536l3211264,0l0,0l4259840,0l-637534208,1447129030l-748158976,1447128815l-1634729984,1447129030l-1635778560,1447129030l-748158976,1447128815l65536,0l4194304,0l2162688,0l65536,458752l1951596544,828730489l54,0l3211264,0l65536,851968l1632894976,1130720354l1702129263,7566446l0,0l-668991488,1447128838l3211264,0l65536,655360l7536640,7929972l6619244,3014771l7143544,108l0,0l2162688,0l-2092433408,1447128760l-2104426496,1447129013l6619136,105l3211264,0l65536,786432l1632894976,1214606434l1768186213,26478l0,0l0,0l4259840,0l65536,1447297024l-1588592640,1447129030l0,0l0,0l65536,1447100416l-1583349760,1447129030l-1584398336,1447129030l3211264,0l65536,851968l1917190144,1130720609l1702129263,7566446l0,0l219348992,0l3211264,0l-332398592,2126433347l0,0l2131755008,1447129013l2134376448,1447129013l2134376448,1447129013l2162688,0l631701504,0l393216,0l0,0l2162688,0l65536,458752l1465319424,1836404280l49,0l4259840,0l65536,1048576l5439488,6422645l7078004,2097253l7143493,6815856l7536737,7536745l44,1447129013l4194304,0l2162688,0l65536,458752l1465319424,1836404280l50,0l4259840,0l65536,1447297024l-1676673024,1447129030l0,0l0,0l65536,2126381056l-1671430144,1447129030l-1672478720,1447129030l2162688,0l65536,458752l1465319424,1836404280l51,0l4259840,0l65536,327680l-1544552448,1447129030l0,0l0,0l65536,2126381056l-1766850560,1447129030l-1767899136,1447129030l2162688,0l65536,458752l1465319424,1836404280l52,0l4259840,0l65536,458752l4390912,7077985l6422633,6881394l2162688,0l148897792,1447129014l482344960,2126436191l4194304,0l2162688,0l65536,458752l1465319424,1836404280l53,0l4259840,0l65536,1048576l5439488,6422645l7078004,2097253l6619218,6619238l6619250,6488174l101,1447128789l4194304,0l2162688,0l65536,458752l1465319424,1836404280l54,0l4259840,0l-1232076800,1447129030l815267840,1447128816l-1605369856,1447129030l-1606418432,1447129030l815267840,1447128816l262144,1447100416l4194304,0l2162688,0l65536,458752l1465319424,1836404280l55,0l4259840,0l65536,720896l5505024,4390991l4718624,6357093l6881380,6750318l167772160,1447129014l482344960,2126436191l4194304,0l2162688,0l65536,458752l1465319424,1836404280l56,0l4259840,0l65536,1447297024l-1573912576,1447129030l0,0l0,0l65536,2126381056l-1568669696,1447129030l-1569718272,1447129030l2162688,0l65536,458752l1465319424,1836404280l57,0l4259840,0l65536,1447297024l-1522532352,1447129030l0,0l0,0l65536,1635123200l-1517273748,1447129030l-1518338048,1447129030l2162688,0l65536,524288l1465319424,1836404280l12337,0l4259840,0l65536,1447297024l-1812987904,1447129030l0,0l0,0l65536,792461312l-1946142089,1447128872l-1947205632,1447128872l2162688,0l65536,524288l1465319424,1836404280l12593,0l2162688,0l65536,262144l7471104,6553673l49,0l2162688,0l65536,327680l5308416,7274613l6619252,0l2162688,0l65536,524288l1465319424,1836404280l12849,0l4259840,0l104857600,1447129014l-282591232,1447128817l-1546649600,1447129030l-1547698176,1447129030l-282591232,1447128817l2134900736,1447129013l4194304,0l2162688,0l65536,524288l1465319424,1836404280l13105,0l2162688,0l65536,393216l5505024,7471201l6619239,116l2162688,0l65536,262144l5505024,7340153l101,-12615l2228223,0l65536,524288l1465319424,1836404280l13361,0l2162688,0l1082130432,1447128685l0,0l7667712,110l2162688,0l65536,131072l4784128,100l-2015952896,-12615l2228223,0l65536,524288l1465319424,1836404280l13617,0l2162688,0l393216000,2126437213l65536,0l250609664,1447129014l2162688,0l65536,393216l5439488,7143529l6619208,105l2162688,0l65536,524288l1465319424,1836404280l13873,0l4259840,0l65536,327680l-1507852288,1447129030l0,0l0,0l65536,2126381056l-1502609408,1447129030l-1503657984,1447129030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3211264,0l87031808,1447129014l16777216,2126436096l0,0l-212860928,1447128867l74907648,0l3211264,0l0,0l0,0l65536,0l0,0l0,0l34668544,0l-77594624,353302l0,0l-409993216,1447128688l0,0l0,0l0,0l0,0l0,0l540278784,0l1048576,0l540278784,0l1048576,0l196608,0l0,0l0,0l842006528,1447129014l840957952,1447129014l2061500416,1447128843l-717750272,2126433347l273154048,1447129014l-1646788608,1447128864l-409993216,1447128688l0,0l0,0l0,0l0,0l0,0l23461888,0l131072,0l23461888,0l131072,0l196608,0l0,0l0,0l872415232,1447129014l871366656,1447129014l1976565760,1447128843l-717750272,2126433347l283115520,1447129014l-1646788608,1447128864l-409993216,1447128688l0,0l0,0l0,0l0,0l0,0l23461888,0l131072,0l23461888,0l131072,0l196608,0l0,0l0,0l902823936,1447129014l901775360,1447129014l-2138046464,1447128843l-717750272,2126433347l-559939584,2124734653l-1646788608,1447128864l-409993216,1447128688l0,0l0,0l0,0l0,0l0,0l2162688,0l834142208,1447129031l486539264,2126436191l1010696192,1818835575l3239030,0l1959264256,2126433646l0,8192000l131072,573710849l15919,0l3145728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1214775296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549519360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508755968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467402752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432537600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397803520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295501824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259194880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88997888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49152000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-7208960,-1429130103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28966912,-1429130102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65536000,-1429130102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99876864,-1429130102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198049792,-1429130102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238944256,-1429130102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430047232,-1429130102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477757440,-1429130102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520486912,-1429130102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559808512,-1429130102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598212608,-1429130102l6342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631242752,-1429130102l6342,0l0,0l1276182528,0l1808793600,1447128767l-717750272,2126433347l973078528,1447129014l1600651264,1447129014l815267840,1447128816l0,0l819462144,1447128816l0,0l1257242624,1447128817l0,0l536739840,0l1769472,0l536739840,0l1769472,0l196608,0l0,0l0,0l-1709178880,1447129013l-1710227456,1447129013l1734344704,1447128767l-717750272,2126433347l983040000,1447129014l963117056,1447129014l-282591232,1447128817l0,0l-278396928,1447128817l0,0l-655360000,1447128817l0,0l414777344,0l983040,0l414777344,0l983040,0l196608,0l0,0l0,0l-1678770176,1447129013l-1679818752,1447129013l1439694848,1447128818l-717750272,2126433347l993001472,1447129014l973078528,1447129014l-605552640,1447128817l0,0l-601358336,1447128817l0,0l1462763520,1447128818l0,0l320798720,0l2359296,0l320798720,0l2359296,0l196608,0l0,0l0,0l-1638924288,1447129013l-1639972864,1447129013l403701760,1447128818l-717750272,2126433347l1002962944,1447129014l983040000,1447129014l592969728,1447128818l0,0l597164032,1447128818l0,0l485490688,1447128818l0,0l536739840,0l1769472,0l536739840,0l1769472,0l196608,0l0,0l0,0l-1608515584,1447129013l-1609564160,1447129013l69206016,1447128821l-717750272,2126433347l1012924416,1447129014l993001472,1447129014l983040000,1447128819l0,0l987234304,1447128819l0,0l-226492416,1447128820l0,0l15073280,0l15007744,0l15073280,0l15007744,0l196608,0l0,0l0,0l-1497366528,1447129013l-1498415104,1447129013l1754267648,1447128821l-717750272,2126433347l1022885888,1447129014l1002962944,1447129014l262668288,1447128821l0,0l266862592,1447128821l0,0l1812987904,1447128821l0,0l15073280,0l15007744,0l15073280,0l15007744,0l196608,0l0,0l0,0l-1466957824,1447129013l-1468006400,1447129013l794820608,1447128821l-717750272,2126433347l1032847360,1447129014l1012924416,1447129014l262668288,1447128821l0,0l266862592,1447128821l1329594368,1447128821l853540864,1447128821l0,0l15073280,0l15007744,0l15073280,0l15007744,0l196608,0l0,0l0,0l-1436549120,1447129013l-1437597696,1447129013l1270874112,1447128821l-717750272,2126433347l1042808832,1447129014l1022885888,1447129014l262668288,1447128821l0,0l266862592,1447128821l1812987904,1447128821l1329594368,1447128821l0,0l15073280,0l15007744,0l15073280,0l15007744,0l196608,0l0,0l0,0l-1406140416,1447129013l-1407188992,1447129013l1047527424,1447128819l-717750272,2126433347l1052770304,1447129014l1032847360,1447129014l262668288,1447128821l0,0l266862592,1447128821l853540864,1447128821l974127104,1447128818l0,0l15073280,0l15007744,0l15073280,0l15007744,0l196608,0l0,0l0,0l-1215299584,1447129013l-1216348160,1447129013l1441792000,1447128819l-717750272,2126433347l1062731776,1447129014l1042808832,1447129014l262668288,1447128821l0,0l266862592,1447128821l974127104,1447128818l1500512256,1447128819l0,0l15073280,0l15007744,0l15073280,0l15007744,0l196608,0l0,0l0,0l-1578106880,1447129013l-1579155456,1447129013l-1915748352,1447128821l-717750272,2126433347l1072693248,1447129014l1052770304,1447129014l-2070413312,1447128821l0,0l-2066219008,1447128821l0,0l-1812987904,1447128821l0,0l543358976,0l1179648,0l543358976,0l1179648,0l196608,0l0,0l0,0l-1547698176,1447129013l-1548746752,1447129013l-1491075072,1447128821l-717750272,2126433347l1082654720,1447129014l1062731776,1447129014l-1353187328,1447128821l0,0l-1348993024,1447128821l0,0l-1283457024,1447128821l0,0l309133312,0l1769472,0l309133312,0l1769472,0l196608,0l0,0l0,0l-1184890880,1447129013l-1185939456,1447129013l224395264,1447128822l-717750272,2126433347l1092616192,1447129014l1072693248,1447129014l-1097334784,1447128821l0,0l-1093140480,1447128821l0,0l-153092096,1447128821l0,0l309133312,0l1769472,0l309133312,0l1769472,0l196608,0l0,0l0,0l-1154482176,1447129013l-1155530752,1447129013l-417333248,1447128821l-717750272,2126433347l1102577664,1447129014l1082654720,1447129014l-843579392,1447128821l786432,0l-839385088,1447128821l0,0l-352321536,1447128821l0,0l309133312,0l1769472,0l309133312,0l1769472,0l196608,0l0,0l0,0l-1124073472,1447129013l-1125122048,1447129013l-1578106880,1447128822l-717750272,2126433347l1112539136,1447129014l1092616192,1447129014l373817344,1447128822l0,0l378011648,1447128822l612892672,1447128982l-1649410048,1447128864l0,0l16908288,0l17235968,0l16908288,0l17235968,0l196608,0l0,0l0,0l-1093664768,1447129013l-1094713344,1447129013l1987051520,1447128823l-717750272,2126433347l1122500608,1447129014l1102577664,1447129014l2139619328,1447128823l0,0l2143813632,1447128823l0,0l1919942656,1447128824l0,0l467206144,0l73990144,0l467206144,0l73990144,0l196608,0l0,0l0,0l-1063256064,1447129013l-1064304640,1447129013l880803840,1447128822l-717750272,2126433347l1132462080,1447129014l1112539136,1447129014l778567680,1447128822l0,0l782761984,1447128822l-522190848,1447128823l951058432,1447128822l0,0l309133312,0l1769472,0l309133312,0l1769472,0l196608,0l0,0l0,0l-713031680,1447129013l-714080256,1447129013l314572800,1447128822l-717750272,2126433347l1142423552,1447129014l1122500608,1447129014l989331456,1447128822l0,0l993525760,1447128822l0,0l-1198522368,1447128823l0,0l309133312,0l1769472,0l309133312,0l1769472,0l196608,0l0,0l0,0l-1375731712,1447129013l-1376780288,1447129013l-984612864,1447128824l-717750272,2126433347l1152385024,1447129014l1132462080,1447129014l316145664,1447128823l0,0l320339968,1447128823l0,0l-925892608,1447128824l0,0l309133312,0l1769472,0l309133312,0l1769472,0l196608,0l0,0l0,0l-1345323008,1447129013l-1346371584,1447129013l1129316352,1447128824l-717750272,2126433347l1162346496,1447129014l1142423552,1447129014l1160249344,1447128824l0,0l1164443648,1447128824l0,0l1268776960,1447128824l0,0l287309824,0l983040,0l287309824,0l983040,0l196608,0l0,0l0,0l-1314914304,1447129013l-1315962880,1447129013l1390411776,1447128824l-717750272,2126433347l1172307968,1447129014l1152385024,1447129014l-72876032,1447128823l0,0l-68681728,1447128823l0,0l-1732247552,1447128824l0,0l543358976,0l1179648,0l543358976,0l1179648,0l196608,0l0,0l0,0l-1284505600,1447129013l-1285554176,1447129013l41943040,1447128823l-717750272,2126433347l1182269440,1447129014l1162346496,1447129014l64487424,1447128824l0,0l68681728,1447128824l-2031091712,1447128825l489684992,1447128824l0,0l252772352,0l212467712,0l252772352,0l212467712,0l0,0l453509120,1447128824l0,0l-1254096896,1447129013l-1255145472,1447129013l1365245952,1447128822l-717750272,2126433347l1192230912,1447129014l1172307968,1447129014l64487424,1447128824l0,0l68681728,1447128824l-627048448,1447128825l1433403392,1447128822l0,0l238813184,0l1966080,0l238813184,0l1966080,0l196608,0l0,0l0,0l-682622976,1447129013l-683671552,1447129013l1771044864,1447128822l-717750272,2126433347l1202192384,1447129014l1182269440,1447129014l64487424,1447128824l0,0l68681728,1447128824l1433403392,1447128822l1839202304,1447128822l0,0l238813184,0l1966080,0l238813184,0l1966080,0l196608,0l0,0l0,0l-652214272,1447129013l-653262848,1447129013l-1945108480,1447128824l-717750272,2126433347l1212153856,1447129014l1192230912,1447129014l64487424,1447128824l0,0l68681728,1447128824l1839202304,1447128822l-2031091712,1447128825l0,0l238813184,0l1966080,0l238813184,0l1966080,0l196608,0l0,0l0,0l-621805568,1447129013l-622854144,1447129013l-1087373312,1447128825l-717750272,2126433347l1222115328,1447129014l1202192384,1447129014l71827456,1447128826l0,0l76021760,1447128826l0,0l-2045771776,1447128825l0,0l543358976,0l1179648,0l543358976,0l1179648,0l196608,0l0,0l0,0l-591396864,1447129013l-592445440,1447129013l-2009071616,1447128826l-717750272,2126433347l1232076800,1447129014l1212153856,1447129014l1119354880,1447128826l0,0l1123549184,1447128826l0,0l-1947205632,1447128826l0,0l543358976,0l1179648,0l543358976,0l1179648,0l196608,0l0,0l0,0l-526385152,1447129013l-527433728,1447129013l1500512256,1447128828l-717750272,2126433347l1242038272,1447129014l1222115328,1447129014l-151519232,1447128828l0,0l-147324928,1447128828l0,0l1455423488,1447128829l0,0l543358976,0l1179648,0l543358976,0l1179648,0l196608,0l0,0l0,0l-495976448,1447129013l-497025024,1447129013l17825792,1447128829l-717750272,2126433347l1251999744,1447129014l1232076800,1447129014l-1893203968,1447128833l0,0l-1889009664,1447128833l0,0l40894464,1447128829l0,0l340787200,0l1048576,0l340787200,0l1048576,0l196608,0l0,0l0,0l-465567744,1447129013l-466616320,1447129013l-2016411648,1447128829l-717750272,2126433347l1261961216,1447129014l1242038272,1447129014l1581776896,1447128829l0,0l1585971200,1447128829l0,0l-1952448512,1447128829l0,0l495386624,0l262144,0l495386624,0l262144,0l196608,0l0,0l0,0l-435159040,1447129013l-436207616,1447129013l-2144337920,1447128829l-717750272,2126433347l1271922688,1447129014l1251999744,1447129014l1620574208,1447128826l0,0l1624768512,1447128826l0,0l-1871708160,1447128829l0,0l495386624,0l262144,0l495386624,0l262144,0l196608,0l0,0l0,0l-404750336,1447129013l-405798912,1447129013l1399848960,1447128835l-717750272,2126433347l1281884160,1447129014l1261961216,1447129014l1646788608,1447128826l0,0l1650982912,1447128826l0,0l1461714944,1447128835l0,0l317259776,0l1703936,0l317259776,0l1703936,0l196608,0l0,0l0,0l-374341632,1447129013l-375390208,1447129013l1904214016,1447128835l-717750272,2126433347l1291845632,1447129014l1271922688,1447129014l1540882432,1447128835l0,0l1545076736,1447128835l0,0l1061158912,1447128829l0,0l536739840,0l1769472,0l536739840,0l1769472,0l196608,0l0,0l0,0l294649856,1447129014l293601280,1447129014l-1977614336,1447128835l-717750272,2126433347l1301807104,1447129014l1281884160,1447129014l-1569193984,1447128835l0,0l-1564999680,1447128835l0,0l-1918894080,1447128835l0,0l510656512,0l393216,0l510656512,0l393216,0l196608,0l0,0l0,0l-1032847360,1447129013l-1033895936,1447129013l1660944384,1447128835l-717750272,2126433347l1311768576,1447129014l1291845632,1447129014l2000158720,1447128835l0,0l2004353024,1447128835l0,0l-2130706432,1447128835l0,0l510656512,0l393216,0l510656512,0l393216,0l196608,0l0,0l0,0l-1002438656,1447129013l-1003487232,1447129013l606076928,1447128829l-717750272,2126433347l1321730048,1447129014l1301807104,1447129014l-1261961216,1447128835l0,0l-1257766912,1447128835l0,0l1358954496,1447128835l0,0l419364864,0l1245184,0l419364864,0l1245184,0l196608,0l0,0l0,0l-972029952,1447129013l-973078528,1447129013l-866123776,1447128835l-717750272,2126433347l1331691520,1447129014l1311768576,1447129014l-890765312,1447128835l0,0l-886571008,1447128835l0,0l-807403520,1447128835l0,0l510656512,0l393216,0l510656512,0l393216,0l196608,0l0,0l0,0l-941621248,1447129013l-942669824,1447129013l813694976,1447128836l-717750272,2126433347l1341652992,1447129014l1321730048,1447129014l-609746944,1447128835l0,0l-605552640,1447128835l136314880,1447128836l877658112,1447128836l0,0l221970432,0l74907648,0l221970432,0l74907648,0l196608,0l0,0l0,0l-911212544,1447129013l-912261120,1447129013l77594624,1447128836l-717750272,2126433347l1351614464,1447129014l1331691520,1447129014l-609746944,1447128835l0,0l-605552640,1447128835l0,0l136314880,1447128836l0,0l221970432,0l74907648,0l221970432,0l74907648,0l196608,0l0,0l0,0l-880803840,1447129013l-881852416,1447129013l904921088,1447128836l-717750272,2126433347l1361575936,1447129014l1341652992,1447129014l-2121793536,1447128836l0,0l-2117599232,1447128836l0,0l1046478848,1447128836l0,0l253034496,0l1703936,0l253034496,0l1703936,0l196608,0l0,0l0,0l-850395136,1447129013l-851443712,1447129013l925892608,1447128836l-717750272,2126433347l1371537408,1447129014l1351614464,1447129014l1469579264,1447128836l0,0l1473773568,1447128836l0,0l948961280,1447128836l0,0l540278784,0l1048576,0l540278784,0l1048576,0l196608,0l0,0l0,0l-819986432,1447129013l-821035008,1447129013l192937984,1447128837l-717750272,2126433347l1381498880,1447129014l1361575936,1447129014l-271056896,1447128836l0,0l-266862592,1447128836l-206569472,1447128836l251658240,1447128837l0,0l221970432,0l74907648,0l221970432,0l74907648,0l196608,0l0,0l0,0l-789577728,1447129013l-790626304,1447129013l-1072693248,1447128836l-717750272,2126433347l1391460352,1447129014l1371537408,1447129014l-271056896,1447128836l0,0l-266862592,1447128836l0,0l-206569472,1447128836l0,0l221970432,0l74907648,0l221970432,0l74907648,0l196608,0l0,0l0,0l-759169024,1447129013l-760217600,1447129013l1387266048,1447128837l-717750272,2126433347l1401421824,1447129014l1381498880,1447129014l1294467072,1447128837l0,0l1298661376,1447128837l0,0l1445986304,1447128837l0,0l543358976,0l1179648,0l543358976,0l1179648,0l196608,0l0,0l0,0l325058560,1447129014l324009984,1447129014l977272832,1447128837l-717750272,2126433347l1411383296,1447129014l1391460352,1447129014l415760384,1447128837l0,0l419954688,1447128837l0,0l547356672,1447128837l0,0l543358976,0l1179648,0l543358976,0l1179648,0l196608,0l0,0l0,0l355467264,1447129014l354418688,1447129014l1803550720,1447128839l-717750272,2126433347l1421344768,1447129014l1401421824,1447129014l-1966604288,1447128839l0,0l-1962409984,1447128839l0,0l58720256,1447128839l0,0l165871616,0l1376256,0l165871616,0l1376256,0l196608,0l0,0l0,0l385875968,1447129014l384827392,1447129014l-668991488,1447128838l-717750272,2126433347l1431306240,1447129014l1411383296,1447129014l-1966604288,1447128839l0,0l-1962409984,1447128839l58720256,1447128839l1972371456,1447128839l0,0l498794496,0l720896,0l498794496,0l720896,0l196608,0l0,0l0,0l416284672,1447129014l415236096,1447129014l-1410334720,1447128839l-717750272,2126433347l1441267712,1447129014l1421344768,1447129014l-897056768,1447128839l0,0l-892862464,1447128839l0,0l-1181745152,1447128839l0,0l495255552,0l219348992,0l495255552,0l219348992,0l0,0l-1128267776,1447128839l0,0l446693376,1447129014l445644800,1447129014l-872415232,1447128840l-717750272,2126433347l1451229184,1447129014l1431306240,1447129014l-193462272,1447128840l0,0l-189267968,1447128840l0,0l-1661992960,1447128840l0,0l475725824,0l2359296,0l475725824,0l2359296,0l196608,0l0,0l0,0l477102080,1447129014l476053504,1447129014l-435159040,1447128840l-717750272,2126433347l1461190656,1447129014l1441267712,1447129014l-128450560,1447128839l0,0l-124256256,1447128839l0,0l-1486880768,1447128839l0,0l430899200,0l458752,0l430899200,0l458752,0l196608,0l0,0l0,0l507510784,1447129014l506462208,1447129014l-346030080,1447128840l-717750272,2126433347l1471152128,1447129014l1451229184,1447129014l-728236032,1447128839l0,0l-724041728,1447128839l0,0l-220200960,1447128839l0,0l427360256,0l2490368,0l427360256,0l2490368,0l196608,0l0,0l0,0l537919488,1447129014l536870912,1447129014l241172480,1447128841l-717750272,2126433347l1481113600,1447129014l1461190656,1447129014l-660078592,1447128839l0,0l-655884288,1447128839l0,0l-464519168,1447128839l0,0l425328640,0l524288,0l425328640,0l524288,0l196608,0l0,0l0,0l568328192,1447129014l567279616,1447129014l-1848639488,1447128837l-717750272,2126433347l1491075072,1447129014l1471152128,1447129014l-2105016320,1447128837l0,0l-2100822016,1447128837l0,0l-1819279360,1447128837l0,0l169738240,0l917504,0l169738240,0l917504,0l196608,0l0,0l0,0l598736896,1447129014l597688320,1447129014l-2055208960,1447128837l-717750272,2126433347l1501036544,1447129014l1481113600,1447129014l-2105016320,1447128837l0,0l-2100822016,1447128837l-1819279360,1447128837l-1996488704,1447128837l0,0l121307136,0l1769472,0l121307136,0l1769472,0l196608,0l0,0l0,0l629145600,1447129014l628097024,1447129014l641728512,1447128841l-717750272,2126433347l1510998016,1447129014l1491075072,1447129014l743964672,1447128841l0,0l748158976,1447128841l0,0l966787072,1447128841l0,0l498794496,0l720896,0l498794496,0l720896,0l196608,0l0,0l0,0l659554304,1447129014l658505728,1447129014l-969932800,1447128839l-717750272,2126433347l1520959488,1447129014l1501036544,1447129014l-2075656192,1447128841l0,0l-2071461888,1447128841l0,0l1254096896,1447128841l0,0l532283392,0l90701824,0l532283392,0l90701824,0l0,0l1433403392,1447128841l0,0l689963008,1447129014l688914432,1447129014l2004877312,1447128841l-717750272,2126433347l1530920960,1447129014l1510998016,1447129014l1823997952,1447128842l0,0l1828192256,1447128842l0,0l2063597568,1447128841l0,0l221970432,0l74907648,0l221970432,0l74907648,0l196608,0l0,0l0,0l720371712,1447129014l719323136,1447129014l1686110208,1447128841l-717750272,2126433347l1540882432,1447129014l1520959488,1447129014l1823997952,1447128842l0,0l1828192256,1447128842l2063597568,1447128841l1744830464,1447128841l0,0l221970432,0l74907648,0l221970432,0l74907648,0l196608,0l0,0l0,0l750780416,1447129014l749731840,1447129014l-1902116864,1447128842l-717750272,2126433347l1550843904,1447129014l1530920960,1447129014l-2128084992,1447128842l0,0l-2123890688,1447128842l-1527775232,1447128842l-1843396608,1447128842l0,0l221970432,0l74907648,0l221970432,0l74907648,0l196608,0l0,0l0,0l781189120,1447129014l780140544,1447129014l-1586495488,1447128842l-717750272,2126433347l1560805376,1447129014l1540882432,1447129014l-2128084992,1447128842l0,0l-2123890688,1447128842l0,0l-1527775232,1447128842l0,0l221970432,0l74907648,0l221970432,0l74907648,0l196608,0l0,0l0,0l811597824,1447129014l810549248,1447129014l1822425088,1447128843l-717750272,2126433347l1570766848,1447129014l1550843904,1447129014l1722286080,1447128843l0,0l1726480384,1447128843l0,0l1909456896,1447128843l0,0l540278784,0l1048576,0l540278784,0l1048576,0l196608,0l0,0l0,0l842006528,1447129014l840957952,1447129014l2061500416,1447128843l-717750272,2126433347l1580728320,1447129014l1560805376,1447129014l-1408761856,1447128843l0,0l-1404567552,1447128843l0,0l2129657856,1447128843l0,0l23461888,0l131072,0l23461888,0l131072,0l196608,0l0,0l0,0l872415232,1447129014l871366656,1447129014l1976565760,1447128843l-717750272,2126433347l1590689792,1447129014l1570766848,1447129014l-1408761856,1447128843l0,0l-1404567552,1447128843l2129657856,1447128843l2035286016,1447128843l0,0l23461888,0l131072,0l23461888,0l131072,0l196608,0l0,0l0,0l902823936,1447129014l901775360,1447129014l-2138046464,1447128843l-717750272,2126433347l1610612736,1447129014l1580728320,1447129014l-903348224,1447128843l0,0l-899153920,1447128843l0,0l-839909376,1447128843l0,0l46202880,0l524288,0l46202880,0l524288,0l196608,0l0,0l0,0l933232640,1447129014l932184064,1447129014l956301312,1447128829l-717750272,2126433347l963117056,1447129014l-1646788608,1447128864l-329777152,1447128843l0,0l-325582848,1447128843l264241152,1447128844l1015021568,1447128829l0,0l30015488,0l27066368,0l30015488,0l27066368,0l196608,0l0,0l0,0l-2055208960,1447129014l-2056257536,1447129014l-2060451840,1447128843l-717750272,2126433347l1620574208,1447129014l1590689792,1447129014l-329777152,1447128843l0,0l-325582848,1447128843l-20971520,1447128843l264241152,1447128844l0,0l30015488,0l27066368,0l30015488,0l27066368,0l196608,0l0,0l0,0l-343932928,1447129013l-344981504,1447129013l-659554304,1447128843l-717750272,2126433347l1630535680,1447129014l1610612736,1447129014l-329777152,1447128843l0,0l-325582848,1447128843l0,0l-20971520,1447128843l0,0l30015488,0l27066368,0l30015488,0l27066368,0l196608,0l0,0l0,0l-313524224,1447129013l-314572800,1447129013l957349888,1447128844l-717750272,2126433347l1640497152,1447129014l1620574208,1447129014l1840775168,1447128844l0,0l1844969472,1447128844l0,0l1016070144,1447128844l0,0l30015488,0l27066368,0l30015488,0l27066368,0l196608,0l0,0l0,0l-283115520,1447129013l-284164096,1447129013l594542592,1447128844l-717750272,2126433347l1650458624,1447129014l1630535680,1447129014l1840775168,1447128844l0,0l1844969472,1447128844l1016070144,1447128844l653262848,1447128844l0,0l30015488,0l27066368,0l30015488,0l27066368,0l196608,0l0,0l0,0l-252706816,1447129013l-253755392,1447129013l-2073034752,1447128844l-717750272,2126433347l1660420096,1447129014l1640497152,1447129014l693633024,1447128844l0,0l697827328,1447128844l0,0l-1992294400,1447128844l0,0l30015488,0l27066368,0l30015488,0l27066368,0l196608,0l0,0l0,0l-222298112,1447129013l-223346688,1447129013l-585105408,1447128844l-717750272,2126433347l1670381568,1447129014l1650458624,1447129014l768081920,1447128844l0,0l772276224,1447128844l-931135488,1447128844l-526385152,1447128844l0,0l30015488,0l27066368,0l30015488,0l27066368,0l196608,0l0,0l0,0l-191889408,1447129013l-192937984,1447129013l-989855744,1447128844l-717750272,2126433347l1680343040,1447129014l1660420096,1447129014l768081920,1447128844l0,0l772276224,1447128844l-1303379968,1447128844l-931135488,1447128844l0,0l30015488,0l27066368,0l30015488,0l27066368,0l196608,0l0,0l0,0l-161480704,1447129013l-162529280,1447129013l-1362100224,1447128844l-717750272,2126433347l1454899200,1447128982l1670381568,1447129014l768081920,1447128844l0,0l772276224,1447128844l0,0l-1303379968,1447128844l0,0l30015488,0l27066368,0l30015488,0l27066368,0l196608,0l0,0l0,0l-131072000,1447129013l-132120576,1447129013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30474240,0l2050490368,2126437195l65536,65536l0,0l0,0l0,0l0,0l1755316224,1447128674l65536,0l65536,0l0,0l0,0l0,0l0,0l1863319552,2126437242l0,0l0,0l1755316224,1447128674l0,0l0,0l1863319552,2126437242l0,0l0,0l1755316224,1447128674l0,0l0,0l0,0l0,0l0,0l0,0l1755316224,1447128674l0,0l0,0l0,0l0,0l0,0l0,0l0,0l0,0l0,0l0,0l0,0l0,0l0,0l0,0l0,0l0,0l0,0l0,0l0,0l0,0l0,0l0,0l0,0l2050490368,2126437275l908722176,-1429130102l6342,0l0,0l1114112,16l1060896768,543976824l1936876918,1030647657l808333602,1852121122l1768189795,574449518l759583829,1931485752l1684955508,1852796001l2032287077,1059222373l2000423486,2037674810l544433516,1852599672l1031223923,1953785890l791624304,1701340019l779313517,1852141679l1718381944,1634562671l1865315188,1999595378l1885631087,1701015410l1852404595,795635047l909127730,1767992623l2015371886,1936616557l875657018,1952981565l792359028,1751348015l1935764837,1667853614l1869836146,1663988838l1865379183,1667851878l1870081893,841966706l791687472,1685221239l539126893,1852599672l1668102771,1952981565l792359028,1751348015l1935764837,1701867310l1819113582,1836216166l779318369,795308655l1802658157,1663922293l1634757999,1768057204l2037672300,808464943l1830822454,1732852323l1634889582,1030057058l875656994,2000436770l1668244538,1634100548l1937009781,980892734l1148342386,1969317477l1010725996,1349663351l2000436850,1866887738l544437358,1935751799l1030318435,1651067938l1952543333,544108393l1769104723,1998594662l1849780282,574450035l1700948300,1769234802l1394634351,1718186597l980885538,1953718629l1634300737,1867391549l1394634612,577990241l1664775968,1310866803l544175215,1936613715l1986348064,1734438497l577335905,2000436783l544895802,1635138167l841104748,1043276340l1933211452,544424826l1635138167,841104748l1043276340,1815770940l543649377,1635138167l1696742764,1398091118l980885538,1953718629l1634300737,1752834621l575554349,1647998752l1030317161,761882658l790777417,1999584318l1917874746,1999584318l1917874746,1634100548l1047817333,1882879804l1698984528,1819631974l2000436852,1917874234l980892734,1886418291l1936942450,1869903169l1752201544,544435813l1635138167,1948401004l577074546,792477231l1349532279,792477298l1349532279,1717912690l1953264993,1999584318l1668244538,1634100548l1937009781,980892734l1819898995,980885605l1701869940,1634738749l1919377778,577269857l1933211424,1701607796l574448713,1836216142l1042443361,1849325372l543518049,1635138167l1310866796,1634562671l1043276396,1899657020l1836216134,1043297377l1882879804,1010725456l1769421431,1131900772l1920233071,1998613615l1818326586,1634083389l577074028,2000436783l1684628026,980885609l1030513014,790769698l980892734,1998611306l1818326586,1868702269l790784116,1999584318l1917874234,980892734l1047679090,1916434236l1953394502,980885619l1768125281,1126317417l1651076193,539126130l1097349751,1030321006l1818313506,1769103977l980885538,1953718629l1634300737,-1360715203l-1816271733,1835619131l577664339,1664775968l1126317427,1651076193l790784370,980892734l1869377379,980885618l1030513014,1953849634l1043276399,1798993724l544109157,1635138167l841104748,1010708258l2054371959,1983543072l574450785,790769970l980892734,1933802099l1983543072,574450785l790770226,980892734l1735287148,1983543072l574450785,1429040741l1998594643,1935762746l1769161076,2049064289l1313025384,980885538l1768188258,1918968381l574706477,792477231l1349663351,792477298l1953708663,1046834297l1933211452,1701607796l1949988640,1030058105l1634231074,1952670066l539128421,1953708663l1231383673,1461861732l1968060503,2050371949l1010704944,1634613879l1998611821,1818326586l1465328189,1836404280l813315633,1010708258l1181825655,1634562671l1010708340,1349663351l792477298,1349663351l792477298,1953708663l1046834297,1933211452l1701607796,1949988640l1030058105,1634231074l1952670066,539128421l1953708663,1231383673l1394752868,1701607796l1042428977,1849325372l543518049,1635138167l-383632020,-1360488261l-1246828892,-440561432l-1109092435,1043276435l1899657020,1836216134l1043297377,1916434236l1010725456,1916434223l1010725456,1933211439l1701607796,980892734l1819898995,980885605l1701869940,1751327293l1667330657,577922420l1933211424,1701607796l574448713,1918986307l2000436770,1835101754l980885605,1030513014l-1247680222,545889511l1918986307,1010708258l1633827447,1331979635l980885614,1030513014l2037666594,875652460l1010708258,1181825655l1634562671,1010708340l1349663351,2000436850l544895802,1635138167l824327532,1043276344l1933211452,544424826l1635138167,824327532l1043276344,980889404l1047679090,980889404l1819898995,2000436837l2037674810,1998611820l1887007802,1663188325l1634885992,1919251555l980885538,1819898995l1029982565,1634222882l1042428274,1849325372l543518049,1635138167l-383632020,-2065123935l1749229722,790786657l980892734,1702060386l544100196,1635138167l1394752876,1701607796l790770737,980892734l1919895153,796156269l980892734,1047679090l1933211452,980885626l1030513014,574107938l2000436783,1132098362l980885619,1030513014l574107938,792477231l1349663351,792477298l1953708663,1046834297l1933211452,1701607796l1949988640,1030058105l1634231074,1952670066l539128421,1953708663l1231383673,1126317412l846356840,2000436770l1835101754,980885605l1030513014,-1182144990l-425151514,-1763277151l-1399003513,1634222880l1043276402,1647998780l1684370273,1998614095l1818326586,1951605309l828730489,1043276340l1899657020,1836216134l1043297377,1916434236l1010725456,2054371959l1983543072,574450785l790771761,980892734l1933802099,1983543072l574450785,790771761l1999584318,1917874746l1999584318,2037674810l1010722156,1953708663l543517817,2037660279l574449008,1634886000l1885434471,1998594664l2037674810,1682531692l1699226173,1852400737l1010704999,1634613879l1998611821,1818326586l1699226173,1852400737l1043276391,1647998780l1684370273,1998614095l1818326586,1867391549l1818324338,1010708258l1701722743,1998615672l1818326586,1700012605l1866626168,790788452l980892734,1919895153l796156269,980892734l1047679088,1798993724l1315988837,544503909l1635138167,1948401004l577074546,2000436783l1634759482,1735289187l1647998752,1919903333l841104741,539111476l1717647991,1030907252l808595746,1010708258l1882879791,1010725456l1349663351,2000436850l1866887738,544437358l1935751799,1030318435l1651067938,1952543333l544108393,1936613715l980885538,1936605544l1277312361,1919246953l1869182049,1632837742l539128686,1634024055l1933669491,574447977l1869901646,1851872032l1998594675,1030972218l1953451554,1632837743l1142977390,1851881061l1918986081,1043276393l1933211452,980885626l1030513014,574108194l2000436783,1132098362l980885619,1030513014l574108194,792477231l1349663351,792477298l1953708663,1046834297l1933211452,1701607796l1949988640,1030058105l1918988322,1634887521l539125872,1953708663l1231383673,1411530084l1114929253,578380911l980892734,1701667182l1983543072,574450785l2036625218,2019906592l1043276404,1647998780l1684370273,1998614095l1818326586,1867391549l1818324338,1010708258l1349532279,2000436850l1634759482,1735289187l1815770912,1382379113l1030057077,1953849634l1998594671,1852402746l841104741,539113015l1700936311,1701998438l573579837,1631221536l1919251558,875635261l1043276336,980889404l1047679088,1916434236l1010725456,1916434223l1010725456,1933211439l1701607796,980892734l1819898995,980885605l1701869940,1634738749l1919377778,577269857l1933211424,1701607796l574448713,1953720652l2000436770,1835101754l980885605,1030513014l1936280610,1043276404l1647998780,1684370273l1998614095,1818326586l1700012605,1866626168l790788452,980892734l1047679088,980889404l1047679088,1916434236l1010725456,1181891191l1937010287,1664775968l1310866803,544175215l1936613715,1986348064l1734438497,577335905l792477231,1349663351l792477298,1953708663l1046834297,1933211452l1701607796,1949988640l1030058105,1918988322l1634887521,539125872l1953708663,1231383673l1126317412,1769238625l1042443887,1849325372l543518049,1635138167l1126317420,1769238625l790785647,980892734l1702060386,544100196l1635138167,1310866796l1634562671,1043276396l1899657020,1836216134l1043297377,1882879804l1010725456,1970485879l1701998704,1766617971l1968072046,1919246957l1010708339,1886599799l1852400481,980885607l1868981602,574449010l573583921,1631221536l1919251558,842080829l1043276336,980889404l1047679088,1916434236l1010725456,1181891191l1937010287,1664775968l1310866803,544175215l1936613715,1986348064l1734438497,577335905l2000436783,1043294522l1765439292,1043297091l1933211452,980885626l1030513014,573846050l2000436783,1132098362l980885619,1030513014l573846050,792477231l1349663351,792477298l1953708663,1046834297l1933211452,1701607796l1949988640,1030058105l1918988322,1634887521l539125872,1953708663l1231383673,1226980708l2019910766,2000436770l1835101754,980885605l1030513014,1684949282l790788197,980892734l1702060386,544100196l1635138167,1310866796l1634562671,1043276396l1899657020,1836216134l1043297377,1882879804l1010725456,1970485879l1701998704,1766617971l1968072046,1919246957l1010708339,1882879791l1010725456,1349663351l2000436850,1866887738l544437358,1935882871l1867391549,1394634612l544435809,1635149124l1634165102,790784370l1999584318,1917874746l1999584318,2037674810l1010722156,1953708663l543517817,2037660279l574449008,1634886000l1885434471,1998594664l2037674810,1682531692l1951605309,828730489l1010704949,1634613879l1998611821,1818326586l-1981406659,-1464604999l-427384346,-1662613610l1043276460,1647998780l1684370273,1998614095l1818326586,1867391549l1818324338,1010708258l1181825655,1634562671l1010708340,1349532279l792477298,1349532279l2000436850,1917874746l980892734,1998617203l1818326586,942744125l1010708258,2054371959l1998615363,1818326586l942744125,1010708258l1916434223,1010725456l1933211439,1701607796l980892734,1819898995l980885605,1701869940l1634738749,1919377778l577269857,1933211424l1701607796,574448713l1684104520,1851880037l1869563492,577922420l980892734,1701667182l1983543072,574450785l1684104520,1629516389l1176527982,1702129519l1043276402,1647998780l1684370273,1998614095l1818326586,1867391549l1818324338,1010708258l1181825655,1634562671l1010708340,1349532279l2000436850,1886745402l1936028272,1852394611l1836404325,1936876898l2000436783,1650553914l2000436851,1650553914l1983543072,574450785l1634036835,1998594674l1936683066,842277437l1043276336,1949988668l1998611041,1818326586l1700995645,1919251566l980885538,1030975344l825766946,1998594617l1634036794,1030907236l1852796450,1043276389l1949988668,1998611041l1818326586,1769087549l578054247,1882879776l574452591,942880313l980885538,1684104556l574452325,1701736302l1010708258,1949988655l1047749217,980889404l1047679088,1916434236l1010725456,1916434223l1010725456,1933211439l1701607796,980892734l1819898995,980885605l1701869940,1634738749l1919377778,577269857l1933211424,1701607796l574448713,1953460038l1042444901,1849325372l543518049,1635138167l1176649068,1702129519l1043276402,1647998780l1684370273,1998614095l1818326586,1867391549l1818324338,1010708258l1349532279,2000436850l1634628410,1198478448l543451506,1635138167l1713519980,1702063201l1010708258,1667906167l1983543072,574450785l1952867692,1010708258l1882879791,1010725456l1349663351,2000436850l544895802,1635138167l824327532,1043276344l1933211452,544424826l1635138167,824327532l1043276344,980889404l1047679090,980889404l1819898995,2000436837l2037674810,1998611820l1887007802,1881292133l1734439521,1752195442l980885538,1819898995l1029982565,1634027554l577922404,980892734l1701667182,1983543072l574450785,1684104520l790786661,980892734l1702060386,544100196l1635138167,1310866796l1634562671,1043276396l1882879804,1010725456l1114651255,1010725476l1868708471,1836020852l1983543072,574450785l1735289203,539125100l2054371959,573973053l1933211424,1701011824l573645373,1664775968l1919904879,808460861l808464432,1010708258l1882879791,1047684162l1933211452,1416651118l1769097071,980885604l1030513014,1818322466l790783347,980892734l1998611306,1818326586l1700995645,1919251566l1010708258,1882879791l1010725456,1349663351l2000436850,544895802l1635138167,824327532l1043276344,1933211452l544424826,1635138167l824327532,1043276344l980889404,1047679090l980889404,1819898995l2000436837,2037674810l1998611820,1887007802l1881292133,1734439521l1752195442,980885538l1819898995,1029982565l2037666594,909206892l2000436770,1835101754l980885605,1030513014l-1365645790,681214185l-409879065,573151659l2000436783,1935761978l1850696805,1983543072l574450785,1836216142l790785121,980892734l1919895153,796156269l980892734,1047679088l1933211452,1768120688l1998612334,1717920314l1030058607,808989218l980885538,1702127201l841104754,790769720l980892734,543452777l1701591671,574452838l1998594608,1734963770l574452840,1998594608l1851877434,1735289191l573579837,2000436783l543386170,1635138167l1814183276,578053733l792477231,1349532279l2000436850,1917874746l980892734,1852990827l1983543072,574450785l1043276336,1933211452l980885626,1030513014l573846050,2000436783l1851878458,980885607l1030513014,762209570l539120469,1634024055l1933669491,574447977l1127049338,1998594638l1684628026,1629633897l1095970162,1010708258l1916434223,1010725456l1933211439,1701607796l980892734,1819898995l980885605,1701869940l1634738749,1919377778l577269857,1933211424l1701607796,574448713l1010704945,1634613879l1998611821,1818326586l-1998249411,-1165498985l-390746394,573685136l2000436783,1935761978l1850696805,1983543072l574450785,1836216142l790785121,980892734l1919895153,796156269l980892734,1047679088l1765439292,1998611566l1919510074,1766618227l574449006,573583924l792477231,1349532279l2000436850,1917874746l1999584318,1917874746l1999584318,2037674810l1010722156,1953708663l543517817,2037660279l574449008,1634886000l1885434471,1998594664l2037674810,1682531692l1632903741,1130720354l1702129263,577991790l980892734,1701667182l1983543072,574450785l1818386772,1866670181l1852142702,790786932l980892734,1702060386l544100196,1635138167l1310866796,1634562671l1043276396,1899657020l1836216134,1043297377l1882879804,1010725456l1769421431,1131900772l1920233071,1998613615l1818326586,1634083389l577074028,2000436783l1886745402,1936028272l1852394611,1836404325l1936876898,792477231l1349532279,2000436850l1917874746,1999584318l1917874746,1999584318l2037674810,1010722156l1953708663,543517817l2037660279,574449008l1634886000,1885434471l1998594664,2037674810l1682531692,1632903741l1214606434,1768186213l1042442094,1849325372l543518049,1635138167l1411530092,1701601889l1634027552,1735289188l1010708258,1633827447l1331979635,980885614l1030513014,1650545698l1866687852,1852142702l790786932,980892734l1919895153,796156269l980892734,1047679088l1933211452,1919971445l1282634597,1315270249l1700949365,1043297138l1782216508,980885603l1030513014,1852138274l577922420,792477231l1349532279,2000436850l1917874746,980892734l1010708322,1130510967l1010708339,1916434223l1010725456,1933211439l1701607796,980892734l1819898995,980885605l1701869940,1634738749l1919377778,577269857l1933211424,1701607796l574448713,1835102790l1852785509,1953391988l1010705011,1634613879l1998611821,1818326586l1917198909,543518049l1953394499,1937010277l1010708258,1633827447l1331979635,980885614l1030513014,1919897122l577528173,2000436783l1866887482,1952542066l2000436783,1917874234l1999584318,1917874234l980892734,1047679090l980889404,1047679090l980889404,1819898995l2000436837,2037674810l1998611820,1887007802l1847737701,1700949365l1735289202,980885538l1819898995,1029982565l945248034,829257038l2000436770,1835101754l980885605,1030513014l945248034,829257038l1010708258,1181825655l1634562671,1010708340l1933211439,1701607796l980892734,1819898995l980885605,1701869940l1970151997,1919246957l577203817,1933211424l1701607796,574448713l1312315223,573730165l980892734,1701667182l1983543072,574450785l1312315223,573730165l2000436783,1866887482l1952542066,792477231l1953708663,1046834297l1933211452,1701607796l1949988640,1030058105l1836412450,1769104738l539125614,1953708663l1231383673,1461861732l1968060503,1042428781l1849325372,543518049l1635138167,1461861740l1968060503,790770541l980892734,1919895153l796156269,1999584318l2037674810,1010722156l1953708663,543517817l2037660279,574449008l1651340654,1852404325l1998594663,2037674810l1682531692,1465328189l1836404280,1010704948l1634613879,1998611821l1818326586,1465328189l1836404280,1043276340l1899657020,1836216134l1043297377,980889404l1819898995,2000436837l2037674810,1998611820l1887007802,1847737701l1700949365,1735289202l980885538,1819898995l1029982565,945248034l896365902,2000436770l1835101754,980885605l1030513014,945248034l896365902,1010708258l1181825655,1634562671l1010708340,1933211439l1701607796,980892734l1819898995,980885605l1701869940,1970151997l1919246957,577203817l1933211424,1701607796l574448713,1312315223l573992309,980892734l1701667182,1983543072l574450785,1312315223l573992309,2000436783l1866887482,1952542066l792477231,1953708663l1046834297,1933211452l1701607796,1949988640l1030058105,1836412450l1769104738,539125614l1953708663,1231383673l1461861732,1968060503l1042429805,1849325372l543518049,1635138167l1461861740,1968060503l790771565,980892734l1919895153,796156269l1999584318,2037674810l1010722156,1953708663l543517817,2037660279l574449008,1651340654l1852404325,1998594663l2037674810,1682531692l1465328189,1836404280l1010704952,1634613879l1998611821,1818326586l1465328189,1836404280l1043276344,1899657020l1836216134,1043297377l980889404,1819898995l2000436837,2037674810l1998611820,1887007802l1847737701,1700949365l1735289202,980885538l1819898995,1029982565l945248034,963474766l2000436770,1835101754l980885605,1030513014l945248034,963474766l1010708258,1181825655l1634562671,1010708340l1933211439,1701607796l980892734,1819898995l980885605,1701869940l1970151997,1919246957l577203817,1933211424l1701607796,574448713l1312315223,808545653l2000436770,1835101754l980885605,1030513014l945248034,829257038l1043276336,1899657020l1836216134,1043297377l980889404,1819898995l2000436837,2037674810l1998611820,1887007802l1847737701,1700949365l1735289202,980885538l1819898995,1029982565l945248034,829257038l1010704945,1634613879l1998611821,1818326586l1465328189,1836404280l790769969,980892734l1919895153,796156269l1999584318,2037674810l1010722156,1953708663l543517817,2037660279l574449008,1651340654l1852404325,1998594663l2037674810,1682531692l1465328189,1836404280l1042428465,1849325372l543518049,1635138167l1461861740,1968060503l573714797,2000436783l1866887482,1952542066l792477231,1953708663l1046834297,1933211452l1701607796,1949988640l1030058105,1836412450l1769104738,539125614l1953708663,1231383673l1461861732,1968060503l573780333,980892734l1701667182,1983543072l574450785,1312315223l858877301,1010708258l1181825655,1634562671l1010708340,1933211439l1701607796,980892734l1819898995,980885605l1701869940,1970151997l1919246957,577203817l1933211424,1701607796l574448713,1312315223l875654517,2000436770l1835101754,980885605l1030513014,945248034l829257038,1043276340l1899657020,1836216134l1043297377,980889404l1819898995,2000436837l2037674810,1998611820l1887007802,1847737701l1700949365,1735289202l980885538,1819898995l1029982565,945248034l829257038,1010704949l1634613879,1998611821l1818326586,1465328189l1836404280,790770993l980892734,1919895153l796156269,1999584318l2037674810,1010722156l1953708663,543517817l2037660279,574449008l1651340654,1852404325l1998594663,2037674810l1682531692,1465328189l1836404280,1042429489l1849325372,543518049l1635138167,1461861740l1968060503,573976941l2000436783,1866887482l1952542066,792477231l1953708663,1046834297l980889404,1819898995l4092773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